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040" cy="4990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4990320"/>
                          <a:chOff x="0" y="0"/>
                          <a:chExt cx="5400000" cy="499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000" cy="49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4120" y="0"/>
                            <a:ext cx="947520" cy="2253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Calculadora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23040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295200"/>
                            <a:ext cx="7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0280" y="124920"/>
                            <a:ext cx="1162800" cy="316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tx1, tx2, op: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den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op1, op2, res: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eros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0" y="61200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169880"/>
                            <a:ext cx="1033200" cy="195480"/>
                          </a:xfrm>
                          <a:prstGeom prst="flowChartInputOutpu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Escrib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i/>
                                  <w:iCs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res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420840"/>
                            <a:ext cx="1478880" cy="181080"/>
                          </a:xfrm>
                          <a:prstGeom prst="flowChartInputOutpu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Lee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 xml:space="preserve"> tx1, tx2, op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640" y="805680"/>
                            <a:ext cx="1839600" cy="33084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Numérics (tx1,tx2)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9760" y="1160280"/>
                            <a:ext cx="1134000" cy="31068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Válido(op)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2160" y="967680"/>
                            <a:ext cx="1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8560" y="807840"/>
                            <a:ext cx="2844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972720"/>
                            <a:ext cx="99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3360" y="805320"/>
                            <a:ext cx="2844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5400" y="97488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6040"/>
                            <a:ext cx="1225080" cy="338400"/>
                          </a:xfrm>
                          <a:prstGeom prst="flowChartInputOutpu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Error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i/>
                                  <w:iCs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"No numéricos"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40" y="97020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313280"/>
                            <a:ext cx="151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1132200"/>
                            <a:ext cx="2844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160" y="459432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317600"/>
                            <a:ext cx="2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440" y="1148040"/>
                            <a:ext cx="2844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560" y="131760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2038320"/>
                            <a:ext cx="887760" cy="24192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“+”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400" y="1965960"/>
                            <a:ext cx="1485360" cy="332280"/>
                          </a:xfrm>
                          <a:prstGeom prst="flowChartInputOutpu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 xml:space="preserve">Error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i/>
                                  <w:iCs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“Operador no válido"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2355840"/>
                            <a:ext cx="887760" cy="200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res = op1 + op2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040" y="39819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313280"/>
                            <a:ext cx="0" cy="65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216612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215892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1992600"/>
                            <a:ext cx="284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000" y="216216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040" y="1973520"/>
                            <a:ext cx="2844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2600" y="216612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240" y="1517040"/>
                            <a:ext cx="928440" cy="3243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op1 = Val (tx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op2 = Val (tx2)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280" y="4774680"/>
                            <a:ext cx="426600" cy="2152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3621240"/>
                            <a:ext cx="126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18453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2350800"/>
                            <a:ext cx="887760" cy="24192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“-”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040" y="2669040"/>
                            <a:ext cx="887760" cy="200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res = op1 - op2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080" y="247464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24789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7440" y="2301120"/>
                            <a:ext cx="284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8280" y="24789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247284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160" y="2305800"/>
                            <a:ext cx="284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3320" y="2670840"/>
                            <a:ext cx="887760" cy="24192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 “*”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840" y="2988360"/>
                            <a:ext cx="887760" cy="200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res = op1 * op2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680" y="279468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27946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1400" y="2620800"/>
                            <a:ext cx="284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2960" y="27982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79216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3840" y="2625840"/>
                            <a:ext cx="284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2986560"/>
                            <a:ext cx="887040" cy="24192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“/”</w:t>
                              </w:r>
                            </w:p>
                          </w:txbxContent>
                        </wps:txbx>
                        <wps:bodyPr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320" y="3304080"/>
                            <a:ext cx="887760" cy="200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res = op1 \ op2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2880" y="310968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31096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7880" y="2936160"/>
                            <a:ext cx="284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760" y="311400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310716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880" y="2940840"/>
                            <a:ext cx="2836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3301200"/>
                            <a:ext cx="983160" cy="200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 xml:space="preserve">res = op1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u w:val="single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>mod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Gulim;굴림" w:cs="Times New Roman"/>
                                  <w:color w:val="000000"/>
                                  <w:lang w:val="es-ES" w:bidi="ar-SA"/>
                                </w:rPr>
                                <w:t xml:space="preserve"> op2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7920" y="350712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3189600"/>
                            <a:ext cx="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3742200"/>
                            <a:ext cx="126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350532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62124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2865240"/>
                            <a:ext cx="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863520"/>
                            <a:ext cx="126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374220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8560" y="2556360"/>
                            <a:ext cx="0" cy="14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3979440"/>
                            <a:ext cx="126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385884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436572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4483080"/>
                            <a:ext cx="306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304360"/>
                            <a:ext cx="6480" cy="21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506960"/>
                            <a:ext cx="0" cy="30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47552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590360"/>
                            <a:ext cx="229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392.95pt" coordorigin="0,0" coordsize="8504,7859">
                <v:rect id="shape_0" stroked="f" o:allowincell="f" style="position:absolute;left:0;top:0;width:8503;height:7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99cc" stroked="t" o:allowincell="f" style="position:absolute;left:3156;top:0;width:1491;height:3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Calculadora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3915,363" to="3915,6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7,465" to="5083,46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5087;top:197;width:1830;height:4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tx1, tx2, op: </w:t>
                        </w:r>
                        <w:r>
                          <w:rPr>
                            <w:kern w:val="2"/>
                            <w:sz w:val="17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dena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op1, op2, res: </w:t>
                        </w:r>
                        <w:r>
                          <w:rPr>
                            <w:kern w:val="2"/>
                            <w:sz w:val="17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nteros</w:t>
                        </w:r>
                      </w:p>
                    </w:txbxContent>
                  </v:textbox>
                  <v:fill o:detectmouseclick="t" type="solid" color2="#003366"/>
                  <v:stroke color="black" weight="9360" dashstyle="dash" joinstyle="miter" endcap="flat"/>
                  <w10:wrap type="none"/>
                </v:shape>
                <v:line id="shape_0" from="3912,964" to="3912,12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#ccffcc" stroked="t" o:allowincell="f" style="position:absolute;left:5939;top:6567;width:1626;height:307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Escribe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24"/>
                            <w:i/>
                            <w:iCs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re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679;top:663;width:2328;height:284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Lee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 xml:space="preserve"> tx1, tx2, op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fff99" stroked="t" o:allowincell="f" style="position:absolute;left:2480;top:1269;width:2896;height:520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Numérics (tx1,tx2)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ffff99" stroked="t" o:allowincell="f" style="position:absolute;left:4771;top:1827;width:1785;height:488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Válido(op)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line id="shape_0" from="5389,1524" to="5675,15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42;top:1272;width:44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,1532" to="2483,153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084;top:1268;width:44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8,1535" to="5678,18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0;top:1836;width:1928;height:532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Error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24"/>
                            <w:i/>
                            <w:iCs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"No numéricos"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915,1528" to="915,1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0,2068" to="4762,206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98;top:1783;width:44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2,7235" to="2682,75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0,2075" to="6872,20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51;top:1808;width:44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2,2075" to="6872,23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6145;top:3210;width:1397;height:380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“+”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1043;top:3096;width:2338;height:522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 xml:space="preserve">Error </w:t>
                        </w:r>
                        <w:r>
                          <w:rPr>
                            <w:kern w:val="2"/>
                            <w:sz w:val="17"/>
                            <w:szCs w:val="24"/>
                            <w:i/>
                            <w:iCs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“Operador no válido"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105;top:3710;width:1397;height: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res = op1 + op2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shape>
                <v:line id="shape_0" from="6811,6271" to="6811,65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5,2068" to="2355,3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40,3411" to="5840,3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2,3400" to="6136,340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72;top:3138;width:44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6,3405" to="7820,340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77;top:3108;width:44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5,3411" to="7815,3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6142;top:2389;width:1461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op1 = Val (tx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op2 = Val (tx2)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shape>
                <v:oval id="shape_0" fillcolor="#ff99cc" stroked="t" o:allowincell="f" style="position:absolute;left:2323;top:7519;width:671;height:3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2852,5703" to="4845,570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858,2906" to="6858,32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5116;top:3702;width:1397;height:380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“-”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cc99ff" stroked="t" o:allowincell="f" style="position:absolute;left:6088;top:4203;width:1397;height: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res = op1 - op2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shape>
                <v:line id="shape_0" from="6507,3897" to="6801,38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797,3904" to="6797,4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37;top:3624;width:44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2,3904" to="4832,4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5,3894" to="5129,389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65;top:3631;width:44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4131;top:4206;width:1397;height:380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 “*”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cc99ff" stroked="t" o:allowincell="f" style="position:absolute;left:5113;top:4706;width:1397;height: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res = op1 * op2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shape>
                <v:line id="shape_0" from="5521,4401" to="5815,440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815,4401" to="5815,47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51;top:4127;width:44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7,4407" to="3847,47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8,4397" to="4142,43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880;top:4135;width:44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3149;top:4703;width:1396;height:380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“/”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cc99ff" stroked="t" o:allowincell="f" style="position:absolute;left:4131;top:5203;width:1397;height: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res = op1 \ op2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shape>
                <v:line id="shape_0" from="4540,4897" to="4834,48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32,4897" to="4832,5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69;top:4624;width:44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2,4904" to="2872,5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6,4893" to="3160,489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96;top:4631;width:44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99ff" stroked="t" o:allowincell="f" style="position:absolute;left:2055;top:5199;width:1547;height: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 xml:space="preserve">res = op1 </w:t>
                        </w:r>
                        <w:r>
                          <w:rPr>
                            <w:kern w:val="2"/>
                            <w:sz w:val="17"/>
                            <w:szCs w:val="24"/>
                            <w:u w:val="single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>mod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Gulim;굴림" w:cs="Times New Roman"/>
                            <w:color w:val="000000"/>
                            <w:lang w:val="es-ES" w:bidi="ar-SA"/>
                          </w:rPr>
                          <w:t xml:space="preserve"> op2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shape>
                <v:line id="shape_0" from="2847,5523" to="2847,5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11,5023" to="5811,5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9,5893" to="5805,589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50,5520" to="4850,5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5,5703" to="3815,5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9,4512" to="6789,6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8,6084" to="6783,608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82,5893" to="4782,6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93,4026" to="7793,6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6267" to="7786,62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97,6077" to="5797,6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9,6875" to="6789,7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7,7060" to="6797,706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53,3629" to="1962,7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2,2373" to="902,7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3,7048" to="4523,7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,7229" to="4517,722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42:00Z</dcterms:created>
  <dc:creator>Ismael Etxeberria</dc:creator>
  <dc:description/>
  <cp:keywords/>
  <dc:language>en-US</dc:language>
  <cp:lastModifiedBy>Ismael Etxeberria</cp:lastModifiedBy>
  <dcterms:modified xsi:type="dcterms:W3CDTF">2007-03-19T17:53:00Z</dcterms:modified>
  <cp:revision>3</cp:revision>
  <dc:subject/>
  <dc:title> </dc:title>
</cp:coreProperties>
</file>